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>English 11</w:t>
        <w:tab/>
      </w:r>
      <w:r>
        <w:rPr>
          <w:u w:val="single"/>
        </w:rPr>
        <w:t xml:space="preserve"> Marking Rubric for Literary Response  Multi-paragraphed Composi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se the following rubric to assess multi-paragraphed literary response compositions for a mark out of 4 (8, 12, 16, 20) if each aspect is counted equally, or 5 (10, 15, 20, 25) if meaning value is doubl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pect</w:t>
        <w:tab/>
        <w:tab/>
        <w:t xml:space="preserve">           Basic</w:t>
        <w:tab/>
        <w:t xml:space="preserve">              Developing</w:t>
        <w:tab/>
        <w:t xml:space="preserve">         Proficient            Exper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n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ittle or no perception of mean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substant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rreleva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adequate ide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o textual sup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isinterpreted  textual suppor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forced connection of ideas to analy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acks enough substance, sketc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ay employ faulty reason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vague or unexplained textual support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deas generally relevant to analy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dequately explain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textual support is clear and  relevant and connection to key idea is developed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erpretiv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ytical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ive or reflective response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>recognizes ambiguities and nuances of 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cognizes use of stylistic devic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juvenile di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appropriate voice (1st or 2n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fers to writing  proc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wkward, redundant or vagu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o integration of quot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consistent te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petitive di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consistent P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t times awkward or redunda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or coordination or subordin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or integration of quot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erb tense proble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correct word form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ature but unimaginative or imprecise di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tyle correct but formula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mooth complex sentence struc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se of present te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quotations integrated but likely too lon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ecise choices in di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iterary P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akes risks to establish individual sty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ngaging t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mooth integration of short well-chosen quot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esent tens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little or no exposition of top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issing thesis stat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apparent organizational plan or transi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andom, disjointed ide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adequate develop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issing or unclear conclu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adequate paragraph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>shallow,  exposition of topic or flawed thesis stat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roduction lacks key words or cla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evelopment lacks logical paragraph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few transi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bsent or inadequate conclusion (thesis not echoed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adequate topic sentence with clai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exposition clea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ransitions adequate but predict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ome paragraph organizational pattern evid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clusion clear and refers to the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ummarizes with clarity and purpos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ttention-getting introduc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effective, informative exposition of thesis  clear  insightful cla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aragraphing highly functi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clusion summarizes topic without unneeded repeti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hesive, decisive closur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n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ultiple significant grammatical and/or mechanical erro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any interfere with mean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everal grammatical and/or mechanical erro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everal interfere with mean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few grammatical and/or mechanical error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none interfere with meaning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o grammatical or mechanical errors or at least none that can be noticed on first read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9:48:00Z</dcterms:created>
  <dc:creator>MLSTEACHERS</dc:creator>
  <dc:description/>
  <cp:keywords/>
  <dc:language>en-US</dc:language>
  <cp:lastModifiedBy>Dianne Gillespie</cp:lastModifiedBy>
  <cp:lastPrinted>2008-12-31T05:01:00Z</cp:lastPrinted>
  <dcterms:modified xsi:type="dcterms:W3CDTF">2008-12-31T10:24:00Z</dcterms:modified>
  <cp:revision>9</cp:revision>
  <dc:subject/>
  <dc:title>English 11</dc:title>
</cp:coreProperties>
</file>